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/>
      </w:pPr>
      <w:r>
        <w:rPr>
          <w:rFonts w:cs="Tahoma" w:ascii="Tahoma" w:hAnsi="Tahoma"/>
          <w:b/>
          <w:bCs/>
          <w:sz w:val="20"/>
          <w:szCs w:val="20"/>
          <w:u w:val="single"/>
        </w:rPr>
        <w:t>Załącznik nr 5 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OSTAWA URZADZEŃ WIELOFUNKCYJNYCH ORAZ AKCESORIÓW KOMPUTEROWYCH DLA AKADEMII IM. JANA DŁUGOSZA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 CZĘSTOCHOWIE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2: Dostawa urządzenia wielofunkcyjnego (1 szt.) dla Sekcji BHP i PPOŻ.</w:t>
      </w:r>
    </w:p>
    <w:p>
      <w:pPr>
        <w:pStyle w:val="Heading1"/>
        <w:rPr>
          <w:lang w:val="pl-PL"/>
        </w:rPr>
      </w:pPr>
      <w:r>
        <w:rPr>
          <w:lang w:val="pl-PL"/>
        </w:rPr>
        <w:t xml:space="preserve">Kopiarko-drukarka-skaner-fax (1 szt.) 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pl-PL"/>
        </w:rPr>
      </w:pPr>
      <w:r>
        <w:rPr>
          <w:rFonts w:cs="Tahoma" w:ascii="Tahoma" w:hAnsi="Tahoma"/>
          <w:b/>
          <w:sz w:val="20"/>
          <w:szCs w:val="20"/>
          <w:lang w:val="pl-PL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zwa/model oferowanego urządzenia: ………………………………………..……………………….</w:t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2976"/>
        <w:gridCol w:w="2905"/>
      </w:tblGrid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ech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dzaj urządz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ielofunkcyjne drukarka/skaner/kopiarka (kolorowa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chnologia druk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aserow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zmiar nośni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6 – A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dajność tonera dostarczonego z urządzeniem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1000 stro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RUKAR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zdzielczoś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1200x600 d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ędkość druk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20 str./min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dajnik papier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150 arkusz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KANE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dzaj skaner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olikow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Rozdzielczość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Min. 600x1200 d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OPIAR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zdzielczoś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Min. 600x600 d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zybkość kopiowa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18 str./min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mniejszanie/powiększan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25-400%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FA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zybkość transmisji dany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,4 kBp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aca bez włączonego komputer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ejścia/wyjśc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1 x USB 2.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anel kontrol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bsługiwane system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ystemy z rodziny Window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warancj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24 miesiąc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datkow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rządzenie musi być gotowe do pracy dostarczone z pełnymi tonerami, kabel drukarkowy USB w zestawi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ahoma" w:ascii="Tahoma" w:hAnsi="Tahoma"/>
          <w:b/>
          <w:sz w:val="16"/>
          <w:szCs w:val="16"/>
          <w:u w:val="single"/>
        </w:rPr>
        <w:t xml:space="preserve">Uwaga: </w:t>
      </w:r>
      <w:r>
        <w:rPr>
          <w:rFonts w:cs="Tahoma" w:ascii="Tahoma" w:hAnsi="Tahoma"/>
          <w:b/>
          <w:sz w:val="16"/>
          <w:szCs w:val="16"/>
        </w:rPr>
        <w:t>Wykonawca zobowiązany jest podać konkretne parametry, funkcje, cechy oferowanego sprzętu/oprogramowania.</w:t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</w:t>
      </w:r>
    </w:p>
    <w:p>
      <w:pPr>
        <w:pStyle w:val="TextBody"/>
        <w:ind w:left="5664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9:03:00Z</dcterms:created>
  <dc:creator>BPiK</dc:creator>
  <dc:description/>
  <cp:keywords/>
  <dc:language>en-US</dc:language>
  <cp:lastModifiedBy>abojarska</cp:lastModifiedBy>
  <dcterms:modified xsi:type="dcterms:W3CDTF">2014-03-17T09:03:00Z</dcterms:modified>
  <cp:revision>2</cp:revision>
  <dc:subject/>
  <dc:title>Załącznik nr 5 do SIWZ</dc:title>
</cp:coreProperties>
</file>